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nsformations Review Answer K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’(-2,3),  F’(-5,2),  I’(-2,-2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Y’(-3,-1), S’(-2,-1), Q’(-4,-2), N’(-3,-3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’(0,5), N’(-1,1), A’(-2,4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X’(-5,2), S’(-5,0), K’(-2,-2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’(-2,0), S’(-5,-1), Q’(-5,-4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Q’(1,2), X’(3,3), D’(3,5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’(-1,-3), Y’(3,-2), Q’(3,0), H’(2,1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X’(0,0), M’(3,3), Q’(-1,2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’(1,1), S’(1,0), L’(5,0), F’(4,3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’(2,-4), V’(5,-4), B’(4,-2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’(-3,-1), F’(1,-2), M’(1,-5), G’(-2,-4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’(-4,3), S’(-1,3), K’(-1,2), V’(-2,1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’(-3,1), I’(1,1), H’(-2,-4), S’(-5,-3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’(-3,-2), Y’(0,-3), A’(-1,-5), F’(-2,-5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’(4,1), I’(4,-1), P’(1,-3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Q’(-4,4), M’(-2,4), W’(-4,3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’(-2,-1), C’(3,-3), D’(1,-4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’(-5,5), P’(-2,1), H’(-3,1), Y’(-5,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21:00Z</dcterms:created>
  <dc:creator>deanne elizabeth mcgrath</dc:creator>
  <dc:description/>
  <cp:keywords/>
  <dc:language>en-US</dc:language>
  <cp:lastModifiedBy>deanne elizabeth mcgrath</cp:lastModifiedBy>
  <dcterms:modified xsi:type="dcterms:W3CDTF">2011-05-05T18:41:00Z</dcterms:modified>
  <cp:revision>1</cp:revision>
  <dc:subject/>
  <dc:title>Transformations Review Answer Key</dc:title>
</cp:coreProperties>
</file>